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360" w:before="0" w:after="0"/>
        <w:ind w:left="0" w:right="-426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2400</wp:posOffset>
            </wp:positionH>
            <wp:positionV relativeFrom="paragraph">
              <wp:posOffset>-349250</wp:posOffset>
            </wp:positionV>
            <wp:extent cx="977900" cy="1021715"/>
            <wp:effectExtent l="0" t="0" r="0" b="0"/>
            <wp:wrapNone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</w:rPr>
        <w:tab/>
        <w:t>Ankieta badająca jakość udzielanego doradztwa</w:t>
      </w:r>
      <w:r>
        <w:rPr>
          <w:b/>
          <w:color w:val="7F7F7F"/>
          <w:sz w:val="20"/>
          <w:szCs w:val="20"/>
          <w:lang w:val="en-US" w:eastAsia="en-US"/>
        </w:rPr>
        <w:t xml:space="preserve">      </w:t>
      </w:r>
    </w:p>
    <w:p>
      <w:pPr>
        <w:pStyle w:val="Akapitzlist"/>
        <w:spacing w:lineRule="auto" w:line="360" w:before="0" w:after="0"/>
        <w:ind w:left="1416" w:right="-426" w:firstLine="708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kapitzlist"/>
        <w:spacing w:lineRule="auto" w:line="360" w:before="0" w:after="0"/>
        <w:ind w:left="-142" w:right="-426" w:firstLine="2266"/>
        <w:contextualSpacing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Szanowni Państwo! Niniejsza ankieta skierowana jest do wszystkich naszych Beneficjentów  </w:t>
        <w:br/>
        <w:t>w celu dokonania obiektywnej oceny funkcjonowania LGD oraz przedstawienia uwag odnośnie oferowanego przez pracowników Biura doradztwa. Prosimy o wypełnienie poniższej ankiety poprzez zaznaczenie lub wpisanie właściwej odpowiedzi oraz dokonanie oceny punktowej.</w:t>
      </w:r>
    </w:p>
    <w:p>
      <w:pPr>
        <w:pStyle w:val="Akapitzlist"/>
        <w:spacing w:lineRule="auto" w:line="360" w:before="0" w:after="0"/>
        <w:ind w:left="-142" w:right="-426" w:firstLine="226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376"/>
        <w:gridCol w:w="858"/>
        <w:gridCol w:w="1183"/>
        <w:gridCol w:w="992"/>
        <w:gridCol w:w="63"/>
        <w:gridCol w:w="1071"/>
        <w:gridCol w:w="992"/>
        <w:gridCol w:w="992"/>
      </w:tblGrid>
      <w:tr>
        <w:trPr/>
        <w:tc>
          <w:tcPr>
            <w:tcW w:w="5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YTANIE ANKIETOWE</w:t>
            </w:r>
          </w:p>
        </w:tc>
        <w:tc>
          <w:tcPr>
            <w:tcW w:w="5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powiedź/Ocena Beneficjenta</w:t>
            </w:r>
          </w:p>
        </w:tc>
      </w:tr>
      <w:tr>
        <w:trPr/>
        <w:tc>
          <w:tcPr>
            <w:tcW w:w="5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W jaki sposób dowiedzieliście się Państwo o działalności naszego Stowarzyszenia?</w:t>
            </w:r>
          </w:p>
        </w:tc>
        <w:tc>
          <w:tcPr>
            <w:tcW w:w="5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-426" w:hanging="0"/>
              <w:contextualSpacing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ternet </w:t>
            </w:r>
          </w:p>
          <w:p>
            <w:pPr>
              <w:pStyle w:val="Akapitzlist"/>
              <w:spacing w:lineRule="auto" w:line="240" w:before="0" w:after="0"/>
              <w:ind w:left="0" w:right="-426" w:hanging="0"/>
              <w:contextualSpacing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ajomi</w:t>
            </w:r>
          </w:p>
          <w:p>
            <w:pPr>
              <w:pStyle w:val="Akapitzlist"/>
              <w:spacing w:lineRule="auto" w:line="240" w:before="0" w:after="0"/>
              <w:ind w:left="0" w:right="-426" w:hanging="0"/>
              <w:contextualSpacing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asa</w:t>
            </w:r>
          </w:p>
          <w:p>
            <w:pPr>
              <w:pStyle w:val="Akapitzlist"/>
              <w:spacing w:lineRule="auto" w:line="240" w:before="0" w:after="0"/>
              <w:ind w:left="0" w:right="-426" w:hanging="0"/>
              <w:contextualSpacing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lotka informacyjna/ Materiał reklamowy</w:t>
            </w:r>
          </w:p>
          <w:p>
            <w:pPr>
              <w:pStyle w:val="Akapitzlist"/>
              <w:spacing w:lineRule="auto" w:line="240" w:before="0" w:after="0"/>
              <w:ind w:left="0" w:right="-426" w:hanging="0"/>
              <w:contextualSpacing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ne, jakie?..................................................</w:t>
            </w:r>
          </w:p>
        </w:tc>
      </w:tr>
      <w:tr>
        <w:trPr/>
        <w:tc>
          <w:tcPr>
            <w:tcW w:w="5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Czy zachowanie oraz dostępność pracowników biura odpowiada Pana/Pani oczekiwaniom?</w:t>
            </w:r>
          </w:p>
        </w:tc>
        <w:tc>
          <w:tcPr>
            <w:tcW w:w="5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AK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5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Czy są Państwo zadowoleni ze współpracy z LGD?</w:t>
            </w:r>
          </w:p>
        </w:tc>
        <w:tc>
          <w:tcPr>
            <w:tcW w:w="5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AK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5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Akapitzlist"/>
              <w:spacing w:lineRule="auto" w:line="240" w:before="0" w:after="0"/>
              <w:ind w:left="0" w:right="-426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 PUNKTOWA (1 ocena najsłabsza, 5 ocena najwyższa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Jak ocenia Pan /Pani sposób udzielonego doradztwa?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0"/>
              <w:ind w:left="0" w:right="-426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0"/>
              <w:ind w:left="0" w:right="-426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0"/>
              <w:ind w:left="0" w:right="-426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0"/>
              <w:ind w:left="0" w:right="-426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0"/>
              <w:ind w:left="0" w:right="-426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Jak ocenia Pan/Pani poziom kompetencji, znajomość zagadnień merytorycznych i rozwiązań praktycznych doradcy?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0"/>
              <w:ind w:left="0" w:right="-426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0"/>
              <w:ind w:left="0" w:right="-426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0"/>
              <w:ind w:left="0" w:right="-426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0"/>
              <w:ind w:left="0" w:right="-426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0"/>
              <w:ind w:left="0" w:right="-426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Jak ocenia Pan/Pani jakość udzielonych odpowiedzi/informacji?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0"/>
              <w:ind w:left="0" w:right="-426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0"/>
              <w:ind w:left="0" w:right="-426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0"/>
              <w:ind w:left="0" w:right="-426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0"/>
              <w:ind w:left="0" w:right="-426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0"/>
              <w:ind w:left="0" w:right="-426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W jakim stopniu przydadzą się Panu/Pani udzielone informacje?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0"/>
              <w:ind w:left="0" w:right="-426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0"/>
              <w:ind w:left="0" w:right="-426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0"/>
              <w:ind w:left="0" w:right="-426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0"/>
              <w:ind w:left="0" w:right="-426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0"/>
              <w:ind w:left="0" w:right="-426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Jakich zmian oczekiwaliby Państwo od naszego Stowarzyszenia aby lepiej odpowiadało na Pana/Pani potrzeby?</w:t>
            </w:r>
          </w:p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0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ETRYCZKA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</w:rPr>
              <w:t>Płeć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ejsce zamieszkania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kształcenie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soby w niekorzystnej sytuacji</w:t>
            </w:r>
          </w:p>
        </w:tc>
      </w:tr>
      <w:tr>
        <w:trPr>
          <w:trHeight w:val="1176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Kobieta</w:t>
            </w:r>
          </w:p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Mężczyzna</w:t>
            </w:r>
          </w:p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rPr/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MiG. Łazy</w:t>
            </w:r>
          </w:p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rPr/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MiG. Ogrodzieniec</w:t>
            </w:r>
          </w:p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rPr/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MiG. Szczekociny</w:t>
            </w:r>
          </w:p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rPr/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MiG. Pilica</w:t>
            </w:r>
          </w:p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rPr/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MiG .Włodowice</w:t>
            </w:r>
          </w:p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rPr/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M .Poręba</w:t>
            </w:r>
          </w:p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rPr/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Gm. Kroczyce</w:t>
            </w:r>
          </w:p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rPr/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Gm. Żarnowiec</w:t>
            </w:r>
          </w:p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rPr/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Gm. Irządze</w:t>
            </w:r>
          </w:p>
        </w:tc>
        <w:tc>
          <w:tcPr>
            <w:tcW w:w="3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rPr/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Podstawowe</w:t>
            </w:r>
          </w:p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rPr/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Gimnazjalne</w:t>
            </w:r>
          </w:p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rPr/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Średnie</w:t>
            </w:r>
          </w:p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rPr/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Zawodowe</w:t>
            </w:r>
          </w:p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rPr/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Wyższe</w:t>
            </w:r>
          </w:p>
        </w:tc>
        <w:tc>
          <w:tcPr>
            <w:tcW w:w="30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rPr/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młodzież do 25 r.ż</w:t>
            </w:r>
          </w:p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rPr/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Kobieta</w:t>
            </w:r>
          </w:p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rPr/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Seniorzy/ Osoby </w:t>
              <w:br/>
              <w:t>w wieku 50+</w:t>
            </w:r>
          </w:p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rPr/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Osoby poszukujące pracy</w:t>
            </w:r>
          </w:p>
        </w:tc>
      </w:tr>
      <w:tr>
        <w:trPr>
          <w:trHeight w:val="4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hd w:fill="D9E2F3" w:val="clear"/>
              </w:rPr>
              <w:t>Wiek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right="-426" w:hanging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right="-426" w:hanging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right="-426" w:hanging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8-25 lat</w:t>
            </w:r>
          </w:p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26-39 lat</w:t>
            </w:r>
          </w:p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40-49 lat</w:t>
            </w:r>
          </w:p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50- 59 lat</w:t>
            </w:r>
          </w:p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pow. 60 lat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right="-426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right="-426" w:hanging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right="-426" w:hanging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4080" w:leader="none"/>
        </w:tabs>
        <w:spacing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8" w:top="764" w:footer="45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0"/>
        <w:szCs w:val="10"/>
      </w:rPr>
    </w:pPr>
    <w:r>
      <w:rPr>
        <w:rFonts w:cs="Calibri"/>
        <w:sz w:val="10"/>
        <w:szCs w:val="10"/>
      </w:rPr>
      <w:t xml:space="preserve">                                               </w:t>
    </w:r>
  </w:p>
  <w:p>
    <w:pPr>
      <w:pStyle w:val="Footer"/>
      <w:tabs>
        <w:tab w:val="clear" w:pos="708"/>
        <w:tab w:val="left" w:pos="7515" w:leader="none"/>
      </w:tabs>
      <w:spacing w:lineRule="auto" w:line="360"/>
      <w:rPr>
        <w:rFonts w:ascii="Arial" w:hAnsi="Arial" w:cs="Arial"/>
        <w:b/>
        <w:b/>
        <w:i/>
        <w:i/>
        <w:sz w:val="12"/>
        <w:szCs w:val="12"/>
      </w:rPr>
    </w:pPr>
    <w:r>
      <w:rPr>
        <w:rFonts w:cs="Arial" w:ascii="Arial" w:hAnsi="Arial"/>
        <w:b/>
        <w:i/>
        <w:sz w:val="12"/>
        <w:szCs w:val="12"/>
      </w:rPr>
      <w:tab/>
    </w:r>
  </w:p>
  <w:p>
    <w:pPr>
      <w:pStyle w:val="Footer"/>
      <w:tabs>
        <w:tab w:val="clear" w:pos="708"/>
        <w:tab w:val="left" w:pos="3810" w:leader="none"/>
      </w:tabs>
      <w:spacing w:lineRule="auto" w:line="360"/>
      <w:rPr>
        <w:rFonts w:ascii="Times New Roman" w:hAnsi="Times New Roman" w:cs="Times New Roman"/>
        <w:b/>
        <w:b/>
        <w:sz w:val="12"/>
        <w:szCs w:val="12"/>
      </w:rPr>
    </w:pPr>
    <w:r>
      <w:rPr>
        <w:rFonts w:cs="Times New Roman" w:ascii="Times New Roman" w:hAnsi="Times New Roman"/>
        <w:b/>
        <w:sz w:val="12"/>
        <w:szCs w:val="12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1125</wp:posOffset>
          </wp:positionH>
          <wp:positionV relativeFrom="paragraph">
            <wp:posOffset>-449580</wp:posOffset>
          </wp:positionV>
          <wp:extent cx="6737985" cy="1064260"/>
          <wp:effectExtent l="0" t="0" r="0" b="0"/>
          <wp:wrapTight wrapText="bothSides">
            <wp:wrapPolygon edited="0">
              <wp:start x="-28" y="0"/>
              <wp:lineTo x="-28" y="21407"/>
              <wp:lineTo x="21600" y="21407"/>
              <wp:lineTo x="21600" y="0"/>
              <wp:lineTo x="-28" y="0"/>
            </wp:wrapPolygon>
          </wp:wrapTight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737985" cy="1064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0:43:00Z</dcterms:created>
  <dc:creator>Biuro</dc:creator>
  <dc:description/>
  <cp:keywords/>
  <dc:language>en-US</dc:language>
  <cp:lastModifiedBy>HP</cp:lastModifiedBy>
  <cp:lastPrinted>2024-07-02T11:39:00Z</cp:lastPrinted>
  <dcterms:modified xsi:type="dcterms:W3CDTF">2024-11-10T10:43:00Z</dcterms:modified>
  <cp:revision>2</cp:revision>
  <dc:subject/>
  <dc:title/>
</cp:coreProperties>
</file>